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sz w:val="24"/>
        </w:rPr>
        <w:tab/>
      </w:r>
      <w:r>
        <w:rPr>
          <w:rFonts w:cs="Times New Roman" w:ascii="Times New Roman" w:hAnsi="Times New Roman"/>
          <w:b/>
          <w:bCs/>
          <w:sz w:val="28"/>
        </w:rPr>
        <w:t>Scoring Guide - Generic Novel/Play</w:t>
      </w:r>
    </w:p>
    <w:p>
      <w:pPr>
        <w:pStyle w:val="Norma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tab/>
      </w:r>
    </w:p>
    <w:p>
      <w:pPr>
        <w:pStyle w:val="Normal"/>
        <w:tabs>
          <w:tab w:val="left" w:pos="-1440" w:leader="none"/>
          <w:tab w:val="left" w:pos="-720" w:leader="none"/>
          <w:tab w:val="left" w:pos="0" w:leader="none"/>
          <w:tab w:val="decimal" w:pos="720" w:leader="none"/>
        </w:tabs>
        <w:jc w:val="both"/>
        <w:rPr>
          <w:rFonts w:ascii="Times New Roman" w:hAnsi="Times New Roman" w:cs="Times New Roman"/>
          <w:sz w:val="24"/>
        </w:rPr>
      </w:pPr>
      <w:r>
        <w:rPr>
          <w:rFonts w:cs="Times New Roman" w:ascii="Times New Roman" w:hAnsi="Times New Roman"/>
          <w:sz w:val="24"/>
        </w:rPr>
        <w:t xml:space="preserve">9-8  These well-written essays choose an appropriate character from a </w:t>
        <w:tab/>
        <w:t>suitable play or novel and they demonstrate convincingly how such a character's ____ reveals the ____.  Superior papers will be specific in their references to the text, cogent in the explications, and free of plot summary that is not relevant to the significance of the role the character plays.  These essays need not be without flaw, but they exhibit the writer's ability to discuss a literary work with insight and understanding, as well as the writer's ability to control a wide range of the elements of effective composi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7-6  These essays also choose a suitable work of literature.  In addition, they show how a significant character's _____ reveals _______, though their analysis is less thorough, less perceptive or less specific than that of 9-8 papers.  Though not as convincing in their discussion, these essays are generally well-written.  They demonstrate the writer's ability to show how an important character's _____ reveals _____, but they are less sophisticated in their analysis and less consistent in their command of the elements of effective writing than essays scored 9-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  Superficiality characterizes these essays.  They choose an appropriate character from a suitable novel or play, but the explanation of how this character's_____ specifically reveals ______ is vague or over-simplified.  The discussion may be pedestrian, mechanical or inadequately related to the significance of the characters role in the work.  Typically, these essays reveal pedestrian thinking and/or immature writing.  They usually demonstrate inconsistent control over the elements of effective composition and are not as well conceived, organized, or developed as the upper-half papers; the writing, however, is sufficient to convey the writer's ide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3  These lower-half papers may not have chosen an appropriate character or suitable text; or they may have failed to explain either how this character's _____ is a function of ______ , or how that _____ reveals_____.  Their analysis may be unpersuasive, perfunctory, underdeveloped or misguided.  Their discussion may be inaccurate or not clearly related to the chosen character.  The writing may convey the writer's ideas, but it reveals weak control over such elements as diction, organization, syntax or grammar.  These essays may contain significant misinterpretations of the text, inadequate supporting evidence, and/or paraphrase and plot summary rather than analysis.</w:t>
      </w:r>
    </w:p>
    <w:p>
      <w:pPr>
        <w:pStyle w:val="Normal"/>
        <w:jc w:val="both"/>
        <w:rPr>
          <w:rFonts w:ascii="Times New Roman" w:hAnsi="Times New Roman" w:cs="Times New Roman"/>
          <w:sz w:val="24"/>
        </w:rPr>
      </w:pPr>
      <w:r>
        <w:rPr>
          <w:rFonts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sz w:val="24"/>
        </w:rPr>
        <w:t>2-1  These essays compound the weakness of essays in the 4-3 range.  They misread or fail to comprehend the novel or the play (or the question itself), choose an inappropriate character or text, or seriously misinterpret the relation of the character's _____ to _____.  In addition, they are poorly written on several counts, including many distracting errors in grammar and mechanics, or they are unacceptably brief.  Although the writer may have made some effort to answer the question, the argument presented has little clarity or coherence.  Essays that are especially vacuous, ill-organized, illogically argued and/or mechanically unsound should be scored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rFonts w:cs="Times New Roman" w:ascii="Times New Roman" w:hAnsi="Times New Roman"/>
          <w:sz w:val="24"/>
        </w:rPr>
        <w:t xml:space="preserve">0  This is a response with no more than a reference to the task.   </w:t>
      </w:r>
    </w:p>
    <w:p>
      <w:pPr>
        <w:pStyle w:val="Normal"/>
        <w:jc w:val="both"/>
        <w:rPr>
          <w:sz w:val="24"/>
        </w:rPr>
      </w:pPr>
      <w:r>
        <w:rPr>
          <w:sz w:val="24"/>
        </w:rPr>
      </w:r>
      <w:bookmarkStart w:id="0" w:name="QuickMark"/>
      <w:bookmarkStart w:id="1" w:name="QuickMark"/>
      <w:bookmarkEnd w:id="1"/>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2:06:00Z</dcterms:created>
  <dc:creator>Ronda Brandon</dc:creator>
  <dc:description/>
  <dc:language>en-US</dc:language>
  <cp:lastModifiedBy>Ronda Brandon</cp:lastModifiedBy>
  <cp:lastPrinted>2002-04-05T16:05:00Z</cp:lastPrinted>
  <dcterms:modified xsi:type="dcterms:W3CDTF">2002-04-05T22:06:00Z</dcterms:modified>
  <cp:revision>2</cp:revision>
  <dc:subject/>
  <dc:title/>
</cp:coreProperties>
</file>